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kern w:val="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709" w:hanging="0"/>
        <w:rPr/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 ноября 2013</w:t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 7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экспертной рабочей группе  муниципального района «Шилкинский район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-284" w:firstLine="424"/>
        <w:jc w:val="both"/>
        <w:rPr>
          <w:i/>
          <w:i/>
        </w:rPr>
      </w:pPr>
      <w:r>
        <w:rPr/>
        <w:t xml:space="preserve">В целях обеспечения развития и укрепления гражданского общества, защиты прав человека и гражданина, участия граждан в управлении делами муниципального района «Шилкинский район», в соответствии с пунктами 19,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04 марта 2013 года № 183, Совет муниципального района </w:t>
      </w:r>
      <w:r>
        <w:rPr>
          <w:b/>
        </w:rPr>
        <w:t>решил:</w:t>
      </w:r>
    </w:p>
    <w:p>
      <w:pPr>
        <w:pStyle w:val="Style18"/>
        <w:numPr>
          <w:ilvl w:val="0"/>
          <w:numId w:val="1"/>
        </w:numPr>
        <w:ind w:left="284" w:right="-284" w:firstLine="424"/>
        <w:jc w:val="both"/>
        <w:rPr/>
      </w:pPr>
      <w:r>
        <w:rPr>
          <w:sz w:val="28"/>
          <w:szCs w:val="28"/>
        </w:rPr>
        <w:t>Установить, что в состав экспертной рабочей группы муниципального района «Шилкинский район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входят: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глава муниципального района «Шилкинский район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два представителя администрации муниципального района «Шилкинский район»;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два депутата Совета муниципального района «Шилкинский район»;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два представителя муниципальных учреждений муниципального района «Шилкинский район»;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два представителя бизнес-сообщества муниципального района «Шилкинский район»;</w:t>
      </w:r>
    </w:p>
    <w:p>
      <w:pPr>
        <w:pStyle w:val="Style18"/>
        <w:ind w:left="284" w:right="-284" w:firstLine="424"/>
        <w:jc w:val="both"/>
        <w:rPr/>
      </w:pPr>
      <w:r>
        <w:rPr>
          <w:sz w:val="28"/>
          <w:szCs w:val="28"/>
        </w:rPr>
        <w:t>- два представителя от общественных объединений муниципального района «Шилкинский район».</w:t>
      </w:r>
    </w:p>
    <w:p>
      <w:pPr>
        <w:pStyle w:val="Style18"/>
        <w:numPr>
          <w:ilvl w:val="0"/>
          <w:numId w:val="1"/>
        </w:numPr>
        <w:ind w:left="284" w:right="-284" w:firstLine="424"/>
        <w:jc w:val="both"/>
        <w:rPr/>
      </w:pPr>
      <w:r>
        <w:rPr>
          <w:sz w:val="28"/>
          <w:szCs w:val="28"/>
        </w:rPr>
        <w:t>Утвердить положение об экспертной рабочей группе муниципального района «Шилкинский район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прилагается).</w:t>
      </w:r>
    </w:p>
    <w:p>
      <w:pPr>
        <w:pStyle w:val="Style18"/>
        <w:numPr>
          <w:ilvl w:val="0"/>
          <w:numId w:val="1"/>
        </w:numPr>
        <w:ind w:left="284" w:right="-284" w:firstLine="424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284" w:right="-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/>
      </w:pPr>
      <w:r>
        <w:rPr/>
        <w:t xml:space="preserve">Глава муниципального района                                                      Д.А.Пляскин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Шилкинский район» от 21 ноября  2013 г. № 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экспертной рабочей группе муниципального района «Шилкинский район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снов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Экспертная рабочая группа муниципального района «Шилкинский район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экспертная рабочая группа), образуется для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указанной инициати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ственными инициативами считаются предложения граждан Российской Федерации (далее - граждане) по вопросам социально-экономического развития страны, совершенствования государственного и муниципального управления, направленные с использованием интернет-ресурса «Российская общественная инициатива» (далее - интернет-ресурс) и отвечающие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авовую основу деятельности экспертной рабочей группы составляют </w:t>
      </w:r>
      <w:hyperlink r:id="rId4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4 марта 2013 года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вместе с «</w:t>
      </w:r>
      <w:hyperlink r:id="rId5">
        <w:r>
          <w:rPr>
            <w:rStyle w:val="InternetLink"/>
          </w:rPr>
          <w:t>Правилами</w:t>
        </w:r>
      </w:hyperlink>
      <w:r>
        <w:rPr/>
        <w:t xml:space="preserve">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(далее - Правила)) и настоящее Пол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Экспертная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Забайкальского края и иными нормативными правовыми актами Забайкальского края, Уставом муниципального района «Шилкинский район», иными муниципальными правовыми акта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Основные функции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Экспертная рабочая группа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 проводит экспертизу общественной инициативы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аличие информации, предусмотренной </w:t>
      </w:r>
      <w:hyperlink r:id="rId6">
        <w:r>
          <w:rPr>
            <w:rStyle w:val="InternetLink"/>
          </w:rPr>
          <w:t>пунктом 20</w:t>
        </w:r>
      </w:hyperlink>
      <w:r>
        <w:rPr/>
        <w:t xml:space="preserve">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ответствие общественной инициативы </w:t>
      </w:r>
      <w:hyperlink r:id="rId7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общепризнанным принципам и нормам международного права, в том числе в области прав, свобод и законных интересов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уальность проблемы, содержащейся в общественной инициативе, обоснованность предлагаемых вариантов е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является  ли общественная инициатива поддержанной в установленном порядке (</w:t>
      </w:r>
      <w:hyperlink r:id="rId8">
        <w:r>
          <w:rPr>
            <w:rStyle w:val="InternetLink"/>
          </w:rPr>
          <w:t>подпункт «а» пункта 14</w:t>
        </w:r>
      </w:hyperlink>
      <w:r>
        <w:rPr/>
        <w:t xml:space="preserve">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 по результатам проведения экспертиз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Обеспечение деятельности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кспертная рабочая группа для осуществления возложенных на нее функций имеет право запрашивать и получать от органов местного самоуправления муниципального района «Шилкинский район», предприятий, учреждений и организаций, а также должностных лиц необходимые для своей деятельности материалы и документы по вопросу, отнесенному к ее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атериально-техническое, документальное, правовое и информационное обеспечение деятельности экспертной рабочей группы осуществляет администрация муниципального района «Шилкинский район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Организация работы экспертной рабочей групп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став экспертной рабочей группы утверждается постановлением главы муниципального района «Шилкинский район»  по каждой заявленной общественной инициативе, в котором определяется председатель экспертной рабочей группы, заместитель председателя, секретар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дготовку и организацию заседаний экспертной рабочей группы осуществляет секретарь. Члены экспертной рабочей группы принимают участия в заседаниях без права заме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 Общественная инициатива направляется в экспертную рабочую группу в электронном виде уполномоченной некоммерческой организацией в порядке, определенном </w:t>
      </w:r>
      <w:hyperlink r:id="rId9">
        <w:r>
          <w:rPr>
            <w:rStyle w:val="InternetLink"/>
          </w:rPr>
          <w:t>Правилам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Глава муниципального района «Шилкинский район»  в трехдневный срок со дня поступления общественной инициативы, формирует  состав экспертной рабочей группы и назначает дату ее заседания. Заседание должно быть проведено не позднее семи дней со дня формирования состава экспертной рабочей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седания экспертной рабочей группы считаются правомочными, если на них присутствует более половины ее членов. Заседания проводятся по мере необходим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Решение группы принимается простым большинством голосов членов, присутствующих на заседании,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заседаниях  экспертной рабочей группы ведется протокол, в котором фиксируются принятые решения и результаты голосования членов экспертной рабочей группы. Протокол заседания ведется секретарем экспертной рабочей группы в свободной форме и подписывается ее председателем и секретар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рассмотрения общественной инициативы экспертная рабоч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, о чем уведомляет уполномоченную некоммерческую организаци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ешение экспертной группы о разработке соответствующего нормативного правового акта направляется в течение трех дней со дня подписания в орган местного самоуправления муниципального района «Шилкинский район»  или должностному лицу местного самоуправления, к компетенции которых относится принятие соответствующе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 Информация о рассмотрении общественной инициативы и мерах по ее реализации направляется уполномоченной некоммерческой организации для размещения на интернет-рес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56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23698AD763B209C116729DB1DFC12408B03057281E0CAD36AA8F9103A83D2074DC73D4B234D3D251JDi3I" TargetMode="External"/><Relationship Id="rId5" Type="http://schemas.openxmlformats.org/officeDocument/2006/relationships/hyperlink" Target="consultantplus://offline/ref=23698AD763B209C116729DB1DFC12408B03057281E0CAD36AA8F9103A83D2074DC73D4B234D3D255JDi3I" TargetMode="External"/><Relationship Id="rId6" Type="http://schemas.openxmlformats.org/officeDocument/2006/relationships/hyperlink" Target="consultantplus://offline/ref=23698AD763B209C116729DB1DFC12408B03057281E0CAD36AA8F9103A83D2074DC73D4B234D3D251JDiAI" TargetMode="External"/><Relationship Id="rId7" Type="http://schemas.openxmlformats.org/officeDocument/2006/relationships/hyperlink" Target="consultantplus://offline/ref=23698AD763B209C116729DB1DFC12408B33C52241553FA34FBDA9FJ0i6I" TargetMode="External"/><Relationship Id="rId8" Type="http://schemas.openxmlformats.org/officeDocument/2006/relationships/hyperlink" Target="consultantplus://offline/ref=23698AD763B209C116729DB1DFC12408B03057281E0CAD36AA8F9103A83D2074DC73D4B234D3D250JDiAI" TargetMode="External"/><Relationship Id="rId9" Type="http://schemas.openxmlformats.org/officeDocument/2006/relationships/hyperlink" Target="consultantplus://offline/ref=23698AD763B209C116729DB1DFC12408B03057281E0CAD36AA8F9103A83D2074DC73D4B234D3D255JDi3I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44:00Z</dcterms:created>
  <dc:creator>пользователь</dc:creator>
  <dc:description/>
  <cp:keywords/>
  <dc:language>en-US</dc:language>
  <cp:lastModifiedBy>Тамара Анатольевна</cp:lastModifiedBy>
  <cp:lastPrinted>2013-10-11T09:24:00Z</cp:lastPrinted>
  <dcterms:modified xsi:type="dcterms:W3CDTF">2013-11-22T01:48:00Z</dcterms:modified>
  <cp:revision>8</cp:revision>
  <dc:subject/>
  <dc:title/>
</cp:coreProperties>
</file>